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Opština Čok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Procurement of pottery wheel and musical instrument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33/COKA/0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26.02.2018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bavka opreme  kako je i naznačeno u tehničkim informacijama u tački 2 ovih informacij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06.03.2018. do 14.00h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Ponude moraju biti prikazane u 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EUR/RS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a su ponude podnete u Nacionalnoj valuti, kurs za proveru finansijske usklađenosti sa raspoloživim budžetom (u toku finansijske evaluacije), će biti InforEuro kurs za mesec u kome je tender raspisa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rezultata ponuđačima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7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Delu B – Format ponude koji popunjava ponuđač” iz tenderskog dosijea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a lista prethodno izvršenih poslova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iv tendera: </w:t>
      </w:r>
      <w:r>
        <w:rPr>
          <w:rFonts w:cs="Times New Roman" w:ascii="Times New Roman" w:hAnsi="Times New Roman"/>
          <w:lang w:val="sr-Latn-RS"/>
        </w:rPr>
        <w:t>Procurement of pottery wheel and musical instruments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ferentni broj: </w:t>
      </w:r>
      <w:r>
        <w:rPr>
          <w:rFonts w:cs="Times New Roman" w:ascii="Times New Roman" w:hAnsi="Times New Roman"/>
          <w:lang w:val="sr-Latn-RS"/>
        </w:rPr>
        <w:t>33/COKA/04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„Not to be opened before the tender opening session“  i „Ne otvarati pre sastanka za otvaranje ponuda“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pština Čok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tiska 20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23320 Čok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ntakt osoba – Danijela Kneževi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moraju da prikažu više detalja o isporukama, uključujući i marke opreme ako je potrebno, u skladu sa donjom tabelom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99"/>
        <w:gridCol w:w="1941"/>
        <w:gridCol w:w="5513"/>
      </w:tblGrid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Br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Broj stavki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Tehnička specifikacija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 xml:space="preserve">Oprema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Muzički instrumenti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4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Citra 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Citra standardna, drvena, sa trzalicom i ključem za zatezanje žica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Kontrabas 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Kontrabas 3/4 ili 4/4, od javorovog drveta ili laminatne ploče, sa gudalo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3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Violina 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Violina 4/4, od javorovog drveta i smreke, sa gudalom i standardnim mekim kofero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4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Viola 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Viola, od javorovog drveta i smreke, sa gudalom i standardnim mekim kofero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5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Tamburica 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Tamburica, standardnih dimenzija, A – dur, bas prim, sa trzalico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6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Tamburica 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Tamburica, standardnih dimenzija, E – prim  (bisernica), sa trzalico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Grnčarski točak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Grnčarski točak, od aluminijuma, radna ploča max prečnika 30cm, sa elektromotorom min 450W, 220V, sa frikcionim prenosom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Rok za isporuku opreme je 4 meseca od dana potpisivanja ugovora od obe ugovorne stran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Ponu</w:t>
      </w:r>
      <w:r>
        <w:rPr>
          <w:rFonts w:cs="Times New Roman" w:ascii="Times New Roman" w:hAnsi="Times New Roman"/>
          <w:sz w:val="24"/>
          <w:szCs w:val="24"/>
          <w:lang w:val="sr-Latn-RS"/>
        </w:rPr>
        <w:t>đač u svojoj ponudi mora precizno da navede tehničke karakteristike ponuđene opreme iz kojih je nedvosmisleno može zaključiti da li ponudjena oprema zadovoljava minimalno zahtevane tehničke karakteristik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naziv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referentni bro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naručioca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nabavka opreme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nabavku opreme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Nacionalna valuta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kladu sa IPA implementacionim pravilima, za partnere iz Rumunije PDV predstavlja dozvoljeni trošak, ukoliko je PDV jasno naveden u računim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potrebno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(* - u slučaju zahteva 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dostavom izvoda iz APR-a ili drugih informacija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, General conditions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C4e  of PRAG </w:t>
      </w:r>
      <w:r>
        <w:rPr>
          <w:rFonts w:cs="Times New Roman" w:ascii="Times New Roman" w:hAnsi="Times New Roman"/>
          <w:lang w:val="en-GB" w:eastAsia="en-GB"/>
        </w:rPr>
        <w:t xml:space="preserve">c4e_annexigc_en.pdf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sporučiti opremu kao što je i navedeno u ponudi izvršioca ‘’Deo B: Format ponude koju popunjava ponuđač’’. Isporuka opreme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nabavke oprem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RSD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n/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EUR/RSD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Po isteku 4. meseca 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100% vrednosti Ugovora 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Ukupna vrednost Ugovora</w:t>
            </w:r>
            <w:r>
              <w:rPr>
                <w:rFonts w:cs="Times New Roman" w:ascii="Times New Roman" w:hAnsi="Times New Roman"/>
                <w:lang w:val="sr-Latn-RS"/>
              </w:rPr>
              <w:t>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4 meseca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dd/mm/gggg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</w:t>
      </w:r>
      <w:r>
        <w:rPr>
          <w:rFonts w:cs="Times New Roman" w:ascii="Times New Roman" w:hAnsi="Times New Roman"/>
          <w:sz w:val="24"/>
          <w:szCs w:val="24"/>
        </w:rPr>
        <w:t xml:space="preserve">Privrednog suda u Zrenjaninu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previousVersions/annex.do?num=2015.0&amp;lang=en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7:26:00Z</dcterms:created>
  <dc:creator>UPORABNIK</dc:creator>
  <dc:description/>
  <cp:keywords/>
  <dc:language>en-US</dc:language>
  <cp:lastModifiedBy>Djuric</cp:lastModifiedBy>
  <cp:lastPrinted>2015-06-29T11:20:00Z</cp:lastPrinted>
  <dcterms:modified xsi:type="dcterms:W3CDTF">2018-02-26T09:44:00Z</dcterms:modified>
  <cp:revision>10</cp:revision>
  <dc:subject/>
  <dc:title/>
</cp:coreProperties>
</file>